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531" w:right="737" w:gutter="0" w:header="709" w:top="79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b/>
          <w:b/>
          <w:sz w:val="26"/>
          <w:szCs w:val="26"/>
        </w:rPr>
      </w:pPr>
      <w:r>
        <w:rPr>
          <w:rFonts w:eastAsia="Times New Roman"/>
          <w:sz w:val="24"/>
          <w:szCs w:val="24"/>
          <w:lang w:eastAsia="ru-RU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8820</wp:posOffset>
                </wp:positionV>
                <wp:extent cx="88900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5"/>
                              <w:gridCol w:w="11625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2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  <w:t xml:space="preserve">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                                  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 постановлению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родского округа Подольск        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026" w:hanging="0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25.04.2025 № 1314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140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Муниципальная программа Городского округа Подольс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«Развитие сельского хозяйств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аспорт муниципальной 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tbl>
                                  <w:tblPr>
                                    <w:tblW w:w="1412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71"/>
                                    <w:gridCol w:w="1744"/>
                                    <w:gridCol w:w="1701"/>
                                    <w:gridCol w:w="1417"/>
                                    <w:gridCol w:w="1560"/>
                                    <w:gridCol w:w="1559"/>
                                    <w:gridCol w:w="2835"/>
                                    <w:gridCol w:w="239"/>
                                  </w:tblGrid>
                                  <w:tr>
                                    <w:trPr>
                                      <w:trHeight w:val="889" w:hRule="atLeast"/>
                                    </w:trPr>
                                    <w:tc>
                                      <w:tcPr>
                                        <w:tcW w:w="30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Координатор муниципальной 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16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Первый заместитель Главы Городского округа Подольск Кравцов В.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1" w:hRule="atLeast"/>
                                    </w:trPr>
                                    <w:tc>
                                      <w:tcPr>
                                        <w:tcW w:w="30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Муниципальный заказчик 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16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Администрация Городского округа Подольс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9" w:hRule="atLeast"/>
                                    </w:trPr>
                                    <w:tc>
                                      <w:tcPr>
                                        <w:tcW w:w="30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Цели муниципальной 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16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Обеспечение населения Городского округа Подольск сельскохозяйственной продукцией и продовольствием собственного производ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30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Перечень под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16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Муниципальные заказчики под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05" w:hRule="atLeast"/>
                                    </w:trPr>
                                    <w:tc>
                                      <w:tcPr>
                                        <w:tcW w:w="30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. «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  <w:t>Развитие отраслей сельского хозяйства и перерабатывающей промышленности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16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Управление по инвестиционной деятельности, транспорту и связи Администрации Городского округа Подольс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9" w:hRule="atLeast"/>
                                    </w:trPr>
                                    <w:tc>
                                      <w:tcPr>
                                        <w:tcW w:w="30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. «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  <w:t>Вовлечение в оборот земель сельскохозяйственного назначения и развитие мелиорации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16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Управление по инвестиционной деятельности, транспорту и связи Администрации Городского округа Подольс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93" w:hRule="atLeast"/>
                                    </w:trPr>
                                    <w:tc>
                                      <w:tcPr>
                                        <w:tcW w:w="30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4. «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  <w:t xml:space="preserve">Обеспече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  <w:t>эпизоотического и ветеринарно-санитарного благополучия и развития государственной ветеринарной службы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16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Комитет по благоустройству и дорожному хозяйству Администрации Городского округа Подольс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8" w:hRule="atLeast"/>
                                    </w:trPr>
                                    <w:tc>
                                      <w:tcPr>
                                        <w:tcW w:w="30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Источники финансирования муниципальной программы, в том числе по годам реализации программы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02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02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0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02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02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8" w:hRule="atLeast"/>
                                    </w:trPr>
                                    <w:tc>
                                      <w:tcPr>
                                        <w:tcW w:w="30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Средства федерального бюдж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3" w:hRule="atLeast"/>
                                    </w:trPr>
                                    <w:tc>
                                      <w:tcPr>
                                        <w:tcW w:w="30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Средства бюджета Московской област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86638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00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8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181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18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9" w:hRule="atLeast"/>
                                    </w:trPr>
                                    <w:tc>
                                      <w:tcPr>
                                        <w:tcW w:w="30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Средства бюджета Городского округа Подольс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4831,407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626,393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835,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1091,7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1123,2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1154,2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3" w:hRule="atLeast"/>
                                    </w:trPr>
                                    <w:tc>
                                      <w:tcPr>
                                        <w:tcW w:w="30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Внебюджетные источн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3" w:hRule="atLeast"/>
                                    </w:trPr>
                                    <w:tc>
                                      <w:tcPr>
                                        <w:tcW w:w="30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Всего, в том числе по годам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91469,407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2706,393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0913,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9251,7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19283,2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19314,2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140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595.3pt;mso-wrap-distance-left:9pt;mso-wrap-distance-right:9pt;mso-wrap-distance-top:0pt;mso-wrap-distance-bottom:0pt;margin-top:-56.6pt;mso-position-vertical-relative:text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5"/>
                        <w:gridCol w:w="11625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2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риложение                                    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ского округа Подольск        </w:t>
                            </w:r>
                          </w:p>
                          <w:p>
                            <w:pPr>
                              <w:pStyle w:val="Normal"/>
                              <w:ind w:right="1026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25.04.2025 № 1314-П</w:t>
                            </w:r>
                          </w:p>
                        </w:tc>
                      </w:tr>
                      <w:tr>
                        <w:trPr>
                          <w:trHeight w:val="872" w:hRule="atLeast"/>
                        </w:trPr>
                        <w:tc>
                          <w:tcPr>
                            <w:tcW w:w="140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Муниципальная программа Городского округа Подоль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«Развитие сельского хозяйств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аспорт муниципальной програм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tbl>
                            <w:tblPr>
                              <w:tblW w:w="141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1"/>
                              <w:gridCol w:w="1744"/>
                              <w:gridCol w:w="1701"/>
                              <w:gridCol w:w="1417"/>
                              <w:gridCol w:w="1560"/>
                              <w:gridCol w:w="1559"/>
                              <w:gridCol w:w="2835"/>
                              <w:gridCol w:w="239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ординатор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108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ервый заместитель Главы Городского округа Подольск Кравцов В.И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ый заказчик программы</w:t>
                                  </w:r>
                                </w:p>
                              </w:tc>
                              <w:tc>
                                <w:tcPr>
                                  <w:tcW w:w="108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дминистрация Городского округа Подольск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Цели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108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еспечение населения Городского округа Подольск сельскохозяйственной продукцией и продовольствием собственного производ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еречень подпрограмм</w:t>
                                  </w:r>
                                </w:p>
                              </w:tc>
                              <w:tc>
                                <w:tcPr>
                                  <w:tcW w:w="108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ые заказчики подпрограмм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5" w:hRule="atLeast"/>
                              </w:trPr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 «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  <w:t>Развитие отраслей сельского хозяйства и перерабатывающей промышленности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08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правление по инвестиционной деятельности, транспорту и связи Администрации Городского округа Подольс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 «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  <w:t>Вовлечение в оборот земель сельскохозяйственного назначения и развитие мелиорации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08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правление по инвестиционной деятельности, транспорту и связи Администрации Городского округа Подольс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3" w:hRule="atLeast"/>
                              </w:trPr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. «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Обеспе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  <w:t>эпизоотического и ветеринарно-санитарного благополучия и развития государственной ветеринарной службы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08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итет по благоустройству и дорожному хозяйству Администрации Городского округа Подольс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8" w:hRule="atLeast"/>
                              </w:trPr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сточники финансирования муниципальной программы, в том числе по годам реализации программы (тыс. руб.)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Средства федерального бюджета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Средства бюджета Московской области 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6638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208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07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81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81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816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Средства бюджета Городского округа Подольск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831,4076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26,3936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835,8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091,77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123,2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154,20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сего, в том числе по годам: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1469,4076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2706,3936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913,8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9251,77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9283,21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9314,20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2" w:hRule="atLeast"/>
                        </w:trPr>
                        <w:tc>
                          <w:tcPr>
                            <w:tcW w:w="1400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Краткая характеристика сферы реализации муниципальной программы,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формулировка основных проблем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целей муниципальной программ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е хозяйство Городского округа Подольск – одна из важнейших сфер </w:t>
      </w:r>
      <w:bookmarkStart w:id="0" w:name="l71"/>
      <w:bookmarkEnd w:id="0"/>
      <w:r>
        <w:rPr>
          <w:sz w:val="26"/>
          <w:szCs w:val="26"/>
        </w:rPr>
        <w:t xml:space="preserve">экономической деятельности, связанная с производством сельскохозяйственной продукции в целях обеспечения населения качественным продовольствием,                                   а промышленности – сырьем, и содействия устойчивому развитию сельских территори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опромышленный комплекс округа представлен предприятиями молочного животноводства (ООО «Ферма Козино») и растениеводства (ООО «Агрофирма Федюково», ООО «Агроферма» и ООО «Ферма Козино»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начало 2024 года поголовье крупного рогатого скота насчитывает 569 голов, в том числе дойного стада в количестве 309 голов. При этом среднесуточный удой на одну корову составляет 11,9 литров моло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 направлением деятельности предприятий растениеводства является выращивание кормовых тра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Городского округа Подольск расположен единственный в России Головной центр по воспроизводству сельскохозяйственных животных (АО «ГЦВ»), значение которого трудно переоценить. Головной центр является крупнейшим племенным предприятием, объединяющим 26 ведущих региональных племенных предприятий страны. В нем содержатся лучшие племенные быки из стран Европы, США, Канады и Росс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сновной объем произведенной продукции сельхозпредприятий направляется                       на дальнейшую переработку. В связи с этим очевидна важность развития на территории округа пищевой и перерабатывающей промышленности. И, как результат, наблюдается тенденция роста количества вновь открываемых предприятий, численности работающего на них персонала и объема привлекаемых в отрасль инвестиций.  Объем инвестиций                           </w:t>
      </w:r>
      <w:r>
        <w:rPr>
          <w:color w:val="000000"/>
          <w:sz w:val="26"/>
          <w:szCs w:val="26"/>
        </w:rPr>
        <w:t xml:space="preserve">в агропромышленный комплекс в 2023 году </w:t>
      </w:r>
      <w:r>
        <w:rPr>
          <w:sz w:val="26"/>
          <w:szCs w:val="26"/>
        </w:rPr>
        <w:t xml:space="preserve">превысил 3,2 </w:t>
      </w:r>
      <w:r>
        <w:rPr>
          <w:color w:val="000000"/>
          <w:sz w:val="26"/>
          <w:szCs w:val="26"/>
        </w:rPr>
        <w:t>млрд. руб.</w:t>
      </w:r>
      <w:r>
        <w:rPr/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ми причинами, сдерживающими развитие сельского хозяйства, остаю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финансовая неустойчивость отрасли, обусловленная нестабильностью рынков сельскохозяйственной продукции, сырья и продовольствия, недостаточным притоком инвестиций, отсутствием собственных средств предприятий на модернизацию производства и применение современных технолог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низкие темпы обновления основных производственных фонд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благоприятные общие условия функционирования сельского хозяйства                           и прежде всего низкий уровень развития рыночной инфраструктуры, затрудняющий доступ сельхозтоваропроизводителей к финансовым, материально-техническим                         и информационным ресурсам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блема реализации собственной продукции;</w:t>
      </w:r>
    </w:p>
    <w:p>
      <w:pPr>
        <w:pStyle w:val="Normal"/>
        <w:tabs>
          <w:tab w:val="clear" w:pos="708"/>
          <w:tab w:val="left" w:pos="668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ефицит квалифицированных рабочих кадров.</w:t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ются нерешенными вопрос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зменения структуры сельскохозяйственного производств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репрофилирования производства в сторону более рентабельных видов деятельност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эффективного использования земельных ресурсов, в том числе отсутствие свободных земельных участков, находящихся в муниципальной и неразграниченной государственной собственности, и вовлечению их в оборот.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u w:val="single"/>
        </w:rPr>
        <w:t>Цель муниципальной программы</w:t>
      </w:r>
      <w:r>
        <w:rPr>
          <w:b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autoSpaceDE w:val="false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Обеспечение населения Городского округа Подольск сельскохозяйственной продукцией и продовольствием собственного производ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ми приоритетами муниципальной программы «Развитие сельского хозяйства» являются: достижение конкурентоспособности сельскохозяйственной продукции, производимой в Городском округе Подольск, развитие импортозамещающих подотраслей сельского хозяйства, включая молочное скотоводство, развитие экспорта продукции агропромышленного комплекса, модернизация и техническое перевооружение агропромышленного производства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u w:val="single"/>
        </w:rPr>
        <w:t>Подпрограмма 1</w:t>
      </w:r>
      <w:r>
        <w:rPr>
          <w:b/>
          <w:sz w:val="26"/>
          <w:szCs w:val="26"/>
        </w:rPr>
        <w:t>. «</w:t>
      </w:r>
      <w:r>
        <w:rPr>
          <w:b/>
          <w:sz w:val="26"/>
          <w:szCs w:val="26"/>
          <w:lang w:eastAsia="ru-RU"/>
        </w:rPr>
        <w:t>Развитие отраслей сельского хозяйства и перерабатывающей промышленности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(далее – Подпрограмма 1)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  <w:lang w:eastAsia="ru-RU"/>
        </w:rPr>
        <w:t>Мероприятия подпрограммы направлены на п</w:t>
      </w:r>
      <w:r>
        <w:rPr>
          <w:color w:val="000000"/>
          <w:sz w:val="26"/>
          <w:szCs w:val="26"/>
        </w:rPr>
        <w:t>оддержку и стимулирование развития подотраслей растениеводства и животноводства, а также инвестиционной деятельности.</w:t>
      </w:r>
    </w:p>
    <w:p>
      <w:pPr>
        <w:pStyle w:val="Normal"/>
        <w:ind w:firstLine="567"/>
        <w:jc w:val="both"/>
        <w:rPr/>
      </w:pPr>
      <w:r>
        <w:rPr>
          <w:rStyle w:val="FontStyle61"/>
          <w:sz w:val="26"/>
          <w:szCs w:val="26"/>
        </w:rPr>
        <w:t xml:space="preserve">Для достижения намеченной цели в рамках Подпрограммы 1 </w:t>
      </w:r>
      <w:r>
        <w:rPr>
          <w:rStyle w:val="FontStyle61"/>
          <w:color w:val="000000"/>
          <w:sz w:val="26"/>
          <w:szCs w:val="26"/>
        </w:rPr>
        <w:t>предусматривается реализация мероприятий, направленных на с</w:t>
      </w:r>
      <w:r>
        <w:rPr>
          <w:sz w:val="26"/>
          <w:szCs w:val="26"/>
        </w:rPr>
        <w:t>оздание условий для развития сельскохозяйственного производства, расширения рынка сельскохозяйственной продукции, сырья и продовольствия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u w:val="single"/>
        </w:rPr>
        <w:t>Подпрограмма 2</w:t>
      </w:r>
      <w:r>
        <w:rPr>
          <w:b/>
          <w:sz w:val="26"/>
          <w:szCs w:val="26"/>
        </w:rPr>
        <w:t>. «</w:t>
      </w:r>
      <w:r>
        <w:rPr>
          <w:b/>
          <w:sz w:val="26"/>
          <w:szCs w:val="26"/>
          <w:lang w:eastAsia="ru-RU"/>
        </w:rPr>
        <w:t>Вовлечение в оборот земель сельскохозяйственного назначения и развитие мелиорации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(далее - Подпрограмма 2).</w:t>
      </w:r>
    </w:p>
    <w:p>
      <w:pPr>
        <w:pStyle w:val="Normal"/>
        <w:ind w:firstLine="567"/>
        <w:jc w:val="both"/>
        <w:rPr/>
      </w:pPr>
      <w:r>
        <w:rPr>
          <w:rStyle w:val="FontStyle61"/>
          <w:sz w:val="26"/>
          <w:szCs w:val="26"/>
        </w:rPr>
        <w:t xml:space="preserve">В рамках Подпрограммы 2 </w:t>
      </w:r>
      <w:r>
        <w:rPr>
          <w:rStyle w:val="FontStyle61"/>
          <w:color w:val="000000"/>
          <w:sz w:val="26"/>
          <w:szCs w:val="26"/>
        </w:rPr>
        <w:t>предусматривается п</w:t>
      </w:r>
      <w:r>
        <w:rPr>
          <w:sz w:val="26"/>
          <w:szCs w:val="26"/>
        </w:rPr>
        <w:t>роведение мероприятий                                   по комплексной борьбе с борщевиком Сосновского</w:t>
      </w:r>
      <w:r>
        <w:rPr>
          <w:bCs/>
          <w:color w:val="000000"/>
          <w:sz w:val="26"/>
          <w:szCs w:val="26"/>
        </w:rPr>
        <w:t>.</w:t>
      </w:r>
    </w:p>
    <w:p>
      <w:pPr>
        <w:pStyle w:val="Style23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sz w:val="26"/>
          <w:szCs w:val="26"/>
          <w:u w:val="single"/>
        </w:rPr>
        <w:t>Подпрограмма 4</w:t>
      </w: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Обеспечение эпизоотического и ветеринарно-санитарного благополучия и развития государственной ветеринарной службы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»</w:t>
      </w: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(далее – Подпрограмма 4)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ероприятия Подпрограммы 4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направлены на р</w:t>
      </w:r>
      <w:r>
        <w:rPr>
          <w:rFonts w:cs="Times New Roman" w:ascii="Times New Roman" w:hAnsi="Times New Roman"/>
          <w:color w:val="000000"/>
          <w:sz w:val="26"/>
          <w:szCs w:val="26"/>
        </w:rPr>
        <w:t>еализацию ветеринарно-профилактических, противоэпизоотических мероприятий, о</w:t>
      </w:r>
      <w:r>
        <w:rPr>
          <w:rFonts w:cs="Times New Roman" w:ascii="Times New Roman" w:hAnsi="Times New Roman"/>
          <w:sz w:val="26"/>
          <w:szCs w:val="26"/>
        </w:rPr>
        <w:t xml:space="preserve">существление переданных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ым образованиям государственных полномочий Московской области                       </w:t>
      </w:r>
      <w:r>
        <w:rPr>
          <w:rFonts w:cs="Times New Roman" w:ascii="Times New Roman" w:hAnsi="Times New Roman"/>
          <w:sz w:val="26"/>
          <w:szCs w:val="26"/>
        </w:rPr>
        <w:t>по организации мероприятий при осуществлении деятельности по обращению с собаками без владельцев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21"/>
        <w:spacing w:before="0" w:after="0"/>
        <w:ind w:left="121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Инерционный прогноз развития сферы реализации муниципальной программы с учетом ранее достигнутых результатов, а также предложения по решению проблем</w:t>
      </w:r>
    </w:p>
    <w:p>
      <w:pPr>
        <w:pStyle w:val="Style21"/>
        <w:spacing w:before="0" w:after="0"/>
        <w:ind w:left="1210" w:hanging="0"/>
        <w:contextualSpacing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 Городского округа Подольск «Развитие сельского хозяйства» предусматривает комплексное развитие всех отраслей и подотраслей, а также сфер деятельности агропромышленного комплек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поставленных в рамках муниципальной программы целей планируется за счет наращивания производства и импортозамещения основных видов сельскохозяйственной продукции, увеличения инвестиций в развитие агропромышленного комплекса, развития малых форм хозяйствования, создания условий для обеспечения стабильного повышения качества и уровня жизни насел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производства животноводческой продукции планируется поддерживать на достигнутом уровне в основном за счет роста продуктивности, в том числе путем улучшения кормовой базы, </w:t>
      </w:r>
      <w:r>
        <w:rPr>
          <w:rFonts w:cs="Times New Roman" w:ascii="Times New Roman" w:hAnsi="Times New Roman"/>
          <w:bCs/>
          <w:sz w:val="26"/>
          <w:szCs w:val="26"/>
        </w:rPr>
        <w:t>а также развития малых форм хозяйствования.</w:t>
      </w:r>
      <w:r>
        <w:rPr>
          <w:rFonts w:cs="Times New Roman" w:ascii="Times New Roman" w:hAnsi="Times New Roman"/>
          <w:sz w:val="26"/>
          <w:szCs w:val="26"/>
        </w:rPr>
        <w:t xml:space="preserve"> На снижении себестоимости, росте производительности труда скажется модернизация существующей фермы с использованием современного технологического оборудования.</w:t>
      </w:r>
    </w:p>
    <w:p>
      <w:pPr>
        <w:pStyle w:val="Normal"/>
        <w:ind w:firstLine="607"/>
        <w:jc w:val="both"/>
        <w:rPr>
          <w:sz w:val="26"/>
          <w:szCs w:val="26"/>
        </w:rPr>
      </w:pPr>
      <w:r>
        <w:rPr>
          <w:sz w:val="26"/>
          <w:szCs w:val="26"/>
        </w:rPr>
        <w:t>Следующие значимые инвестиционные проекты в сфере агропромышленного комплекса Городского округа Подольск, планируемые к реализации в период действия муниципальной программы:</w:t>
      </w:r>
    </w:p>
    <w:p>
      <w:pPr>
        <w:pStyle w:val="Normal"/>
        <w:ind w:firstLine="607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и оснащение производственного комплекса для изготовления хлебобулочной и кондитерской продукции ООО «Коломенское поле». Общий объем инвестиций в проект превысит 142 млн. рублей, количество новых рабочих мест составит не менее 1,4 тысяч единиц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строительство и оснащение производственного комплекса для производства шпротной и деликатесной рыбной продукции ООО «АПК РРМ», в</w:t>
      </w:r>
      <w:r>
        <w:rPr/>
        <w:t xml:space="preserve"> </w:t>
      </w:r>
      <w:r>
        <w:rPr>
          <w:sz w:val="26"/>
          <w:szCs w:val="26"/>
        </w:rPr>
        <w:t>д. Северово. Объем инвестиций в проект составляет 350 млн. рублей, планируется создание более 200 рабочих мест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сновная задача, стоящая перед предприятиями агропромышленного комплекса, – добиться эффективности сельскохозяйственного производства на основе                                          его модернизации, обеспечения положительной динамики темпов роста производства основных видов сельскохозяйственной продукции, повышения потенциала действующих сельскохозяйственных предприятий путем увеличения и оптимизации поголовья крупного рогатого скота, повышения его продуктив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муниципальной программы позволит к 2027 году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ить производство сельскохозяйственной продукции во всех категориях хозяйств за счет роста объемов производства молока, ско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ить долю сельскохозяйственной продукции и продуктов питания, произведенных на территории Городского округа Подольск, в общем объеме потреб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влечь дополнительные квалифицированные трудовые ресурсы в сельхозотрасль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ить число проведенных профилактических вакцинаций животных против заразных, в том числе особо опасных болезн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кратить площадь заражения земель сельхозназначения борщевиком Сосновского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решения поставленных в рамках муниципальной программы задач 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, а также организацию процесса управления и контрол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муниципальной программы позволит снизить издержки производства, повысить производительность труда и качество выпускаемой продукции, обеспечить необходимый уровень конкурентоспособности продукции агропромышленного комплекса Городского округа Подольск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794" w:gutter="0" w:header="709" w:top="1531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Целевые показатели муниципальной программы Городского округа Подольск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«Развитие сельского хозяйства»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1500"/>
        <w:gridCol w:w="1417"/>
        <w:gridCol w:w="1275"/>
        <w:gridCol w:w="1201"/>
        <w:gridCol w:w="992"/>
        <w:gridCol w:w="1134"/>
        <w:gridCol w:w="992"/>
        <w:gridCol w:w="993"/>
        <w:gridCol w:w="992"/>
        <w:gridCol w:w="1701"/>
        <w:gridCol w:w="1985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евых показате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ОКЕИ)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зовое значение (2022 год) 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ое значение по годам реализации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</w:t>
              <w:br/>
              <w:t>за достиже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подпрограммы, мероприятий, оказывающих влияние на достижение показателя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ХХ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27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4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 - обеспечение населения Городского округа Подольск сельскохозяйственной продукцией и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вольствием собственного производства</w:t>
            </w:r>
          </w:p>
        </w:tc>
      </w:tr>
      <w:tr>
        <w:trPr>
          <w:trHeight w:val="147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екс производства продукции сельского хозяйства в хозяйствах всех категорий (в сопоставимых ценах) к предыдущему год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ритетный (показатель госпрограмм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ение по инвестиционной деятельности, транспорту и связи Администрации Городского округа Подольск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.</w:t>
            </w:r>
            <w:r>
              <w:rPr>
                <w:sz w:val="18"/>
                <w:szCs w:val="18"/>
              </w:rPr>
              <w:t>06.01, 2.01.02, 4.01.01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numPr>
          <w:ilvl w:val="0"/>
          <w:numId w:val="2"/>
        </w:numPr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Методика расчета значений планируемых целевых показателей муниципальной программы Городского округа Подольск </w:t>
      </w:r>
      <w:r>
        <w:rPr>
          <w:rFonts w:cs="Times New Roman" w:ascii="Times New Roman" w:hAnsi="Times New Roman"/>
          <w:b/>
          <w:sz w:val="28"/>
          <w:szCs w:val="28"/>
        </w:rPr>
        <w:t>«Развитие сельского хозяйства»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94"/>
        <w:gridCol w:w="1217"/>
        <w:gridCol w:w="3827"/>
        <w:gridCol w:w="3119"/>
        <w:gridCol w:w="2947"/>
      </w:tblGrid>
      <w:tr>
        <w:trPr>
          <w:trHeight w:val="27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9" w:firstLine="891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189" w:firstLine="891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орядок расчет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чник данных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ериодичность представления</w:t>
            </w:r>
          </w:p>
        </w:tc>
      </w:tr>
      <w:tr>
        <w:trPr>
          <w:trHeight w:val="2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екс производства продукции сельского хозяйства в хозяйствах всех категорий (в сопоставимых ценах) к предыдущему год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показателя определяется как отношение стоимости продукции сельского хозяйства в хозяйствах всех категорий отчетного года в ценах предыдущего года к стоимости продукции сельского хозяйства предыдущего года в ценах предыдущего год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государственной статистической отчетности: таблица «Индекс производства продукции сельского хозяйства в хозяйствах всех категорий» (предварительные данные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25" w:firstLine="72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2449"/>
        <w:gridCol w:w="15"/>
        <w:gridCol w:w="990"/>
        <w:gridCol w:w="26"/>
        <w:gridCol w:w="18"/>
        <w:gridCol w:w="1679"/>
        <w:gridCol w:w="963"/>
        <w:gridCol w:w="42"/>
        <w:gridCol w:w="23"/>
        <w:gridCol w:w="949"/>
        <w:gridCol w:w="8"/>
        <w:gridCol w:w="36"/>
        <w:gridCol w:w="965"/>
        <w:gridCol w:w="7"/>
        <w:gridCol w:w="780"/>
        <w:gridCol w:w="59"/>
        <w:gridCol w:w="9"/>
        <w:gridCol w:w="710"/>
        <w:gridCol w:w="58"/>
        <w:gridCol w:w="935"/>
        <w:gridCol w:w="41"/>
        <w:gridCol w:w="646"/>
        <w:gridCol w:w="163"/>
        <w:gridCol w:w="863"/>
        <w:gridCol w:w="867"/>
        <w:gridCol w:w="850"/>
        <w:gridCol w:w="1262"/>
      </w:tblGrid>
      <w:tr>
        <w:trPr>
          <w:trHeight w:val="286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92" w:right="-120" w:firstLine="397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392" w:right="-120" w:firstLine="397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 xml:space="preserve">Мероприятие Подпрограммы 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Сроки исполне-ния меро-приятия</w:t>
            </w:r>
          </w:p>
        </w:tc>
        <w:tc>
          <w:tcPr>
            <w:tcW w:w="1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Всего (тыс. руб.)</w:t>
            </w:r>
          </w:p>
        </w:tc>
        <w:tc>
          <w:tcPr>
            <w:tcW w:w="1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0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2024год</w:t>
            </w:r>
          </w:p>
        </w:tc>
        <w:tc>
          <w:tcPr>
            <w:tcW w:w="59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Объемы финансирования по годам (тыс. руб.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 xml:space="preserve">Ответственный за выполнение мероприятия Подпрограммы </w:t>
            </w:r>
          </w:p>
        </w:tc>
      </w:tr>
      <w:tr>
        <w:trPr/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4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20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5" w:right="-137" w:firstLine="505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335" w:hRule="atLeast"/>
        </w:trPr>
        <w:tc>
          <w:tcPr>
            <w:tcW w:w="1575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 xml:space="preserve">Подпрограмма 1 «Развитие отраслей сельского хозяйства </w:t>
            </w:r>
            <w:r>
              <w:rPr>
                <w:b/>
                <w:szCs w:val="28"/>
              </w:rPr>
              <w:t>и перерабатывающей промышленности</w:t>
            </w:r>
            <w:r>
              <w:rPr>
                <w:rFonts w:eastAsia="Times New Roman"/>
                <w:b/>
                <w:szCs w:val="28"/>
                <w:lang w:eastAsia="ru-RU"/>
              </w:rPr>
              <w:t>»</w:t>
            </w:r>
          </w:p>
        </w:tc>
      </w:tr>
      <w:tr>
        <w:trPr>
          <w:trHeight w:val="278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4"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новное мероприятие 0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-2027 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ind w:hanging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Итого</w:t>
            </w:r>
          </w:p>
          <w:p>
            <w:pPr>
              <w:pStyle w:val="Normal"/>
              <w:tabs>
                <w:tab w:val="clear" w:pos="708"/>
                <w:tab w:val="center" w:pos="175" w:leader="none"/>
              </w:tabs>
              <w:ind w:hanging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правление по инвестицион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й деятельности, транспорту и связи Администрации Городского округа Подольск</w:t>
            </w:r>
          </w:p>
          <w:p>
            <w:pPr>
              <w:pStyle w:val="Normal"/>
              <w:widowControl w:val="false"/>
              <w:autoSpaceDE w:val="false"/>
              <w:ind w:left="-53" w:firstLine="773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/>
                <w:sz w:val="15"/>
                <w:szCs w:val="15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федерального бюджет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 xml:space="preserve">Средства бюджета Городского  округа Подольск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rFonts w:ascii="Times New Roman CYR" w:hAnsi="Times New Roman CYR" w:eastAsia="Times New Roman" w:cs="Times New Roman CYR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4"/>
                <w:szCs w:val="1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04"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Мероприятие 06.0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приоритетных отраслей АП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7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ind w:hanging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Итого</w:t>
            </w:r>
          </w:p>
          <w:p>
            <w:pPr>
              <w:pStyle w:val="Normal"/>
              <w:tabs>
                <w:tab w:val="clear" w:pos="708"/>
                <w:tab w:val="center" w:pos="175" w:leader="none"/>
              </w:tabs>
              <w:ind w:hanging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правление по инвестицион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й деятельности, транспорту и связи Администрации Городского округа Подольс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федерального бюджет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бюджета Городского  округа Подольск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rFonts w:ascii="Times New Roman CYR" w:hAnsi="Times New Roman CYR" w:eastAsia="Times New Roman" w:cs="Times New Roman CYR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4"/>
                <w:szCs w:val="1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езультат 1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о молока в хозяйствах всех категорий, тыс. тонн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0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Итого 2025 год</w:t>
            </w:r>
          </w:p>
        </w:tc>
        <w:tc>
          <w:tcPr>
            <w:tcW w:w="3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>В том числе</w:t>
            </w:r>
            <w:r>
              <w:rPr>
                <w:rFonts w:eastAsia="Times New Roman"/>
                <w:sz w:val="16"/>
                <w:szCs w:val="16"/>
                <w:vertAlign w:val="superscript"/>
              </w:rPr>
              <w:t>1</w:t>
            </w:r>
            <w:r>
              <w:rPr>
                <w:rFonts w:eastAsia="Times New Roman"/>
                <w:sz w:val="16"/>
                <w:szCs w:val="16"/>
              </w:rPr>
              <w:t>: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2027 год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правление по инвестицион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й деятельности, транспорту и связи Администрации Городского округа Подольск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/>
                <w:sz w:val="15"/>
                <w:szCs w:val="15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napToGrid w:val="false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кварта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полугодие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 месяцев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2 месяцев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napToGrid w:val="false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5,8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>
          <w:trHeight w:val="1753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зультат 2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основной капитал по видам экономической деятельности: Растениеводство и животноводство, охота и предоставление соответствующих услуг в этих областях, Производство пищевых продуктов, Производство напитков, млн рублей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12700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22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175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правление по инвестицион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й деятельности, транспорту и связи Администрации Городского округа Подольск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/>
                <w:sz w:val="15"/>
                <w:szCs w:val="15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1575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15"/>
                <w:szCs w:val="28"/>
                <w:lang w:eastAsia="ru-RU"/>
              </w:rPr>
            </w:pPr>
            <w:r>
              <w:rPr>
                <w:rFonts w:eastAsia="Times New Roman"/>
                <w:b/>
                <w:sz w:val="15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Подпрограмма 2 – «Вовлечение в оборот земель сельскохозяйственного назначения и развитие мелиораци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4"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</w:rPr>
              <w:t>Основное мероприятие 01.</w:t>
            </w:r>
            <w:r>
              <w:rPr>
                <w:strike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ализация мероприятий в области мелиорации земель сельскохозяйственного назначения</w:t>
            </w:r>
          </w:p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trike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trike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-2027 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ind w:hanging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Итого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88,6836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26,3936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06,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37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68,57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правление по инвестицион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й деятельности, транспорту и связи Администрации Городского округа Подольск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/>
                <w:sz w:val="15"/>
                <w:szCs w:val="15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trike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trike/>
                <w:sz w:val="18"/>
                <w:szCs w:val="18"/>
                <w:lang w:eastAsia="ru-RU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eastAsia="Times New Roman" w:cs="Times New Roman CYR"/>
                <w:strike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trike/>
                <w:sz w:val="18"/>
                <w:szCs w:val="18"/>
                <w:lang w:eastAsia="ru-RU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федерального бюджет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trike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trike/>
                <w:sz w:val="18"/>
                <w:szCs w:val="18"/>
                <w:lang w:eastAsia="ru-RU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eastAsia="Times New Roman" w:cs="Times New Roman CYR"/>
                <w:strike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trike/>
                <w:sz w:val="18"/>
                <w:szCs w:val="18"/>
                <w:lang w:eastAsia="ru-RU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trike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trike/>
                <w:sz w:val="18"/>
                <w:szCs w:val="18"/>
                <w:lang w:eastAsia="ru-RU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eastAsia="Times New Roman" w:cs="Times New Roman CYR"/>
                <w:strike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trike/>
                <w:sz w:val="18"/>
                <w:szCs w:val="18"/>
                <w:lang w:eastAsia="ru-RU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бюджета Городского  округа Подольск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rFonts w:ascii="Times New Roman CYR" w:hAnsi="Times New Roman CYR" w:eastAsia="Times New Roman" w:cs="Times New Roman CYR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4"/>
                <w:szCs w:val="14"/>
                <w:lang w:eastAsia="ru-RU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88,6836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26,3936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06,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37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68,57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trike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trike/>
                <w:sz w:val="18"/>
                <w:szCs w:val="18"/>
                <w:lang w:eastAsia="ru-RU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eastAsia="Times New Roman" w:cs="Times New Roman CYR"/>
                <w:strike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trike/>
                <w:sz w:val="18"/>
                <w:szCs w:val="18"/>
                <w:lang w:eastAsia="ru-RU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01.0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комплексной борьбе с борщевиком Сосновского</w:t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7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ind w:hanging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Итого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88,6836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26,3936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06,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37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68,57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правление по инвестицион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й деятельности, транспорту и связи Администрации Городского округа Подольск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/>
                <w:sz w:val="15"/>
                <w:szCs w:val="15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федерального бюджет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бюджета Городского  округа Подольск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rFonts w:ascii="Times New Roman CYR" w:hAnsi="Times New Roman CYR" w:eastAsia="Times New Roman" w:cs="Times New Roman CYR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4"/>
                <w:szCs w:val="14"/>
                <w:lang w:eastAsia="ru-RU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88,6836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26,3936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06,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37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68,57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ультат 1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, обработанных от борщевика Сосновского, га</w:t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того 2025 год</w:t>
            </w:r>
          </w:p>
        </w:tc>
        <w:tc>
          <w:tcPr>
            <w:tcW w:w="3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том числе</w:t>
            </w:r>
            <w:r>
              <w:rPr>
                <w:rFonts w:eastAsia="Times New Roman"/>
                <w:sz w:val="18"/>
                <w:szCs w:val="18"/>
                <w:vertAlign w:val="superscript"/>
                <w:lang w:eastAsia="ru-RU"/>
              </w:rPr>
              <w:t>1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: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2027 год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Управление по инвестицион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й деятельности, транспорту и связи Администрации Городского округа Подольск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napToGrid w:val="false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квартал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полугодие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 месяце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2 месяцев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napToGrid w:val="false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1,4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4,1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,1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,1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575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Cs w:val="28"/>
                <w:lang w:eastAsia="ru-RU"/>
              </w:rPr>
              <w:t>Подпрограмма 4 – «Обеспечение эпизоотического и ветеринарно-санитарного благополучия и развитие государственной ветеринарной службы»</w:t>
            </w:r>
          </w:p>
        </w:tc>
      </w:tr>
      <w:tr>
        <w:trPr>
          <w:trHeight w:val="269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4"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Основное мероприятие 01.</w:t>
            </w:r>
            <w:r>
              <w:rPr>
                <w:sz w:val="18"/>
                <w:szCs w:val="18"/>
              </w:rPr>
              <w:t xml:space="preserve"> Сохранение ветеринарно-санитарного благополучия</w:t>
            </w:r>
          </w:p>
        </w:tc>
        <w:tc>
          <w:tcPr>
            <w:tcW w:w="1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ind w:hanging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Итого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80,724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3,810</w:t>
            </w:r>
          </w:p>
        </w:tc>
        <w:tc>
          <w:tcPr>
            <w:tcW w:w="4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5,63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45,6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45,638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5"/>
                <w:szCs w:val="15"/>
                <w:lang w:eastAsia="ru-RU"/>
              </w:rPr>
              <w:t xml:space="preserve">Комитет по благоустройству и дорожному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5"/>
                <w:szCs w:val="15"/>
                <w:lang w:eastAsia="ru-RU"/>
              </w:rPr>
              <w:t xml:space="preserve">хозяйству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5"/>
                <w:szCs w:val="15"/>
                <w:lang w:eastAsia="ru-RU"/>
              </w:rPr>
              <w:t>Администрации Городского округа Подольск</w:t>
            </w:r>
          </w:p>
        </w:tc>
      </w:tr>
      <w:tr>
        <w:trPr/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 xml:space="preserve">Средства федерального бюджета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 CYR" w:hAnsi="Times New Roman CYR" w:eastAsia="Times New Roman" w:cs="Times New Roman CYR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6638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0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078</w:t>
            </w:r>
          </w:p>
        </w:tc>
        <w:tc>
          <w:tcPr>
            <w:tcW w:w="4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1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1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 CYR" w:hAnsi="Times New Roman CYR" w:eastAsia="Times New Roman" w:cs="Times New Roman CYR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5"/>
                <w:szCs w:val="15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бюджета Городского  округа Подольск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rFonts w:ascii="Times New Roman CYR" w:hAnsi="Times New Roman CYR" w:eastAsia="Times New Roman" w:cs="Times New Roman CYR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4"/>
                <w:szCs w:val="14"/>
                <w:lang w:eastAsia="ru-RU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42,724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5,810</w:t>
            </w:r>
          </w:p>
        </w:tc>
        <w:tc>
          <w:tcPr>
            <w:tcW w:w="4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5,63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5,6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5,638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 CYR" w:hAnsi="Times New Roman CYR" w:eastAsia="Times New Roman" w:cs="Times New Roman CYR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5"/>
                <w:szCs w:val="15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 CYR" w:hAnsi="Times New Roman CYR" w:eastAsia="Times New Roman" w:cs="Times New Roman CYR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5"/>
                <w:szCs w:val="15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04"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роприятие 01.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ереданных полномочий Московской области по организации мероприятий при осуществлении деятельности по обращению с собаками без владельцев </w:t>
            </w:r>
          </w:p>
        </w:tc>
        <w:tc>
          <w:tcPr>
            <w:tcW w:w="1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-202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ind w:hanging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Итого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80,724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3,810</w:t>
            </w:r>
          </w:p>
        </w:tc>
        <w:tc>
          <w:tcPr>
            <w:tcW w:w="4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5,63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45,6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45,638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eastAsia="Times New Roman" w:cs="Times New Roman CYR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5"/>
                <w:szCs w:val="15"/>
                <w:lang w:eastAsia="ru-RU"/>
              </w:rPr>
              <w:t>Комитет по благоустройст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5"/>
                <w:szCs w:val="15"/>
                <w:lang w:eastAsia="ru-RU"/>
              </w:rPr>
              <w:t>у и дорожному хозяйству Администрации Городского округа Подольск Городского округа Подольск</w:t>
            </w:r>
          </w:p>
        </w:tc>
      </w:tr>
      <w:tr>
        <w:trPr>
          <w:trHeight w:val="282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04"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sz w:val="18"/>
                <w:szCs w:val="18"/>
                <w:lang w:eastAsia="ru-RU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ind w:hanging="10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eastAsia="Times New Roman" w:cs="Times New Roman CYR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ind w:firstLine="42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6638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0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078</w:t>
            </w:r>
          </w:p>
        </w:tc>
        <w:tc>
          <w:tcPr>
            <w:tcW w:w="4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1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160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 CYR" w:hAnsi="Times New Roman CYR" w:eastAsia="Times New Roman" w:cs="Times New Roman CYR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5"/>
                <w:szCs w:val="15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бюджета Городского  округа Подольск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rFonts w:ascii="Times New Roman CYR" w:hAnsi="Times New Roman CYR" w:eastAsia="Times New Roman" w:cs="Times New Roman CYR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4"/>
                <w:szCs w:val="14"/>
                <w:lang w:eastAsia="ru-RU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42,724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5,810</w:t>
            </w:r>
          </w:p>
        </w:tc>
        <w:tc>
          <w:tcPr>
            <w:tcW w:w="4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5,63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5,6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5,638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 CYR" w:hAnsi="Times New Roman CYR" w:eastAsia="Times New Roman" w:cs="Times New Roman CYR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5"/>
                <w:szCs w:val="15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Times New Roman CYR" w:hAnsi="Times New Roman CYR" w:eastAsia="Times New Roman" w:cs="Times New Roman CYR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5"/>
                <w:szCs w:val="15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sz w:val="18"/>
                <w:szCs w:val="18"/>
                <w:lang w:eastAsia="ru-RU"/>
              </w:rPr>
              <w:t>Результат 1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Количество собак без владельцев, подлежащих отлову, голов</w:t>
            </w:r>
          </w:p>
        </w:tc>
        <w:tc>
          <w:tcPr>
            <w:tcW w:w="1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8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 2025 год</w:t>
            </w:r>
          </w:p>
        </w:tc>
        <w:tc>
          <w:tcPr>
            <w:tcW w:w="3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том числе</w:t>
            </w:r>
            <w:r>
              <w:rPr>
                <w:rFonts w:eastAsia="Times New Roman"/>
                <w:sz w:val="18"/>
                <w:szCs w:val="18"/>
                <w:vertAlign w:val="superscript"/>
                <w:lang w:eastAsia="ru-RU"/>
              </w:rPr>
              <w:t>1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: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hanging="79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ind w:hanging="79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27 год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eastAsia="Times New Roman" w:cs="Times New Roman CYR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5"/>
                <w:szCs w:val="1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5"/>
                <w:szCs w:val="15"/>
                <w:lang w:eastAsia="ru-RU"/>
              </w:rPr>
              <w:t>Комитет по благоустройству и дорожному хозяйству Администрации Городского округа Подольс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" w:cs="Times New Roman CYR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5"/>
                <w:szCs w:val="15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napToGrid w:val="false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кварта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 полугоди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 месяце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2 месяцев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42" w:leader="none"/>
              </w:tabs>
              <w:autoSpaceDE w:val="false"/>
              <w:snapToGrid w:val="false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4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7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7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highlight w:val="yellow"/>
          <w:vertAlign w:val="superscript"/>
        </w:rPr>
      </w:pPr>
      <w:r>
        <w:rPr>
          <w:color w:val="000000"/>
          <w:sz w:val="20"/>
          <w:szCs w:val="20"/>
          <w:highlight w:val="yellow"/>
          <w:vertAlign w:val="superscript"/>
        </w:rPr>
      </w:r>
    </w:p>
    <w:p>
      <w:pPr>
        <w:pStyle w:val="Style21"/>
        <w:numPr>
          <w:ilvl w:val="0"/>
          <w:numId w:val="4"/>
        </w:numPr>
        <w:rPr>
          <w:color w:val="000000"/>
          <w:szCs w:val="24"/>
        </w:rPr>
      </w:pPr>
      <w:r>
        <w:rPr>
          <w:color w:val="000000"/>
          <w:szCs w:val="24"/>
        </w:rPr>
        <w:t>- Разбивка значений результатов реализации по отчетным периодам осуществляется на текущий финансовый год нарастающим итогом.</w:t>
        <w:tab/>
      </w:r>
    </w:p>
    <w:p>
      <w:pPr>
        <w:pStyle w:val="Style2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1"/>
        <w:numPr>
          <w:ilvl w:val="0"/>
          <w:numId w:val="2"/>
        </w:numPr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пределения результатов выполнения мероприятий</w:t>
      </w:r>
    </w:p>
    <w:p>
      <w:pPr>
        <w:pStyle w:val="ConsPlusNormal1"/>
        <w:ind w:left="360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ой программы Городского округа Подольск </w:t>
      </w:r>
      <w:r>
        <w:rPr>
          <w:rFonts w:cs="Times New Roman" w:ascii="Times New Roman" w:hAnsi="Times New Roman"/>
          <w:b/>
          <w:sz w:val="28"/>
          <w:szCs w:val="28"/>
        </w:rPr>
        <w:t>«Развитие сельского хозяйства»</w:t>
      </w:r>
    </w:p>
    <w:p>
      <w:pPr>
        <w:pStyle w:val="ConsPlusNormal1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559"/>
        <w:gridCol w:w="1701"/>
        <w:gridCol w:w="3261"/>
        <w:gridCol w:w="1134"/>
        <w:gridCol w:w="56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 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го мероприят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ZZ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езульт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ок определения знач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роизводство молока в хозяйствах всех катег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тыс. тон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результата определяется как объем производства молока в хозяйствах всех категорий. </w:t>
              <w:br/>
              <w:t>Периодичность представления – ежеквартально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считается нарастающим итог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основной капитал по видам экономической деятельности: Растениеводство и животноводство, охота и предоставление соответствующих услуг в этих областях, производство пищевых продуктов, производство напит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=I1+I2+I3, гд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- Инвестиции в основной капитал, млн. руб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1 - инвестиции по видам экономической деятельности: Растениеводство и животноводство, охота и предоставление соответствующих услуг в этих областях, млн. руб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 - инвестиции по видам экономической деятельности: Производство пищевых продуктов, млн. руб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3 – инвестиции по видам экономической деятельности: Производство напитков» млн. руб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рассчитывается ежеквартально нарастающим итогом на основании оперативных данных муниципальных образований, а также на основании данных статистической отчетности.</w:t>
              <w:br/>
              <w:t>Периодичность представления – ежекварталь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ощадь земель, обработанных от борщевика Сосновског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пределяется как сумма площадей земель, обработанных от борщевика Сосновского.</w:t>
              <w:br/>
              <w:t>Периодичность представления – полугодие, 9 месяцев, год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считается нарастающим итог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оличество собак без владельцев, подлежащих отлов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ол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результата за отчетный период определяется как общее количество собак без владельцев, подлежащих отлову в отчетном периоде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представления – ежеквартально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считается нарастающим итогом.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05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9">
    <w:name w:val="Абзац списка Знак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4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">
    <w:name w:val="Абзац списка1"/>
    <w:basedOn w:val="Normal"/>
    <w:qFormat/>
    <w:pPr>
      <w:ind w:left="720" w:hanging="0"/>
      <w:jc w:val="both"/>
    </w:pPr>
    <w:rPr>
      <w:rFonts w:ascii="Calibri" w:hAnsi="Calibri" w:eastAsia="Times New Roman" w:cs="Calibri"/>
      <w:sz w:val="22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8:35:00Z</dcterms:created>
  <dc:creator>Зотова Ольга Владимировна</dc:creator>
  <dc:description>exif_MSED_0d1c09219be22af5382bd21e72efbfd578ec7cff2697e14d0558df2bc02479db</dc:description>
  <dc:language>en-US</dc:language>
  <cp:lastModifiedBy>Болотникова Елизавета Валерьевна</cp:lastModifiedBy>
  <cp:lastPrinted>2025-04-11T09:42:00Z</cp:lastPrinted>
  <dcterms:modified xsi:type="dcterms:W3CDTF">2025-04-28T08:35:00Z</dcterms:modified>
  <cp:revision>2</cp:revision>
  <dc:subject/>
  <dc:title/>
</cp:coreProperties>
</file>